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-16637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Bezmez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evence sesuvů svahů v Jáchymově – Malá Žižkova – lokalita 13“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v souladu s ust. § 44 odst. 6 zákona č. 137/2006 Sb., o veřejných zakázkách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evence sesuvů svahů v Jáchymově – Malá Žižkova – lokalita 13</w:t>
      </w:r>
      <w:r>
        <w:rPr>
          <w:rFonts w:cs="Calibri" w:ascii="Calibri" w:hAnsi="Calibri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  <w:lang w:val="en-US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11-03T06:51:00Z</dcterms:modified>
  <cp:revision>19</cp:revision>
  <dc:subject/>
  <dc:title>KRYCÍ LIST NABÍDKY</dc:title>
</cp:coreProperties>
</file>